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QUATTRO RUOTE PER LA SICUREZZA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CONCORSO DI IDEE  </w:t>
      </w:r>
    </w:p>
    <w:p>
      <w:pPr>
        <w:pStyle w:val="Normal"/>
        <w:pBdr>
          <w:bottom w:val="single" w:sz="8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Istituti d’Istruzione Secondaria Superiore di 2°Grado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ATORIA</w:t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, allievo/a iscritto/a alla classe ______________ dell’Istituto 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ppure (nel caso di minorenni)</w:t>
      </w:r>
    </w:p>
    <w:p>
      <w:pPr>
        <w:pStyle w:val="Normal"/>
        <w:spacing w:lineRule="auto" w:line="360"/>
        <w:jc w:val="both"/>
        <w:rPr/>
      </w:pPr>
      <w:r>
        <w:rPr/>
        <w:t>genitore/_______________________________dell’allievo/a _______________________________ nato/a a ____________________________________ provincia di _________________________ il _________________________ residente a ____________________________________ provincia di _________________ in __________________________________ n. ______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Normal"/>
        <w:spacing w:lineRule="auto" w:line="360"/>
        <w:jc w:val="both"/>
        <w:rPr/>
      </w:pPr>
      <w:r>
        <w:rPr/>
        <w:t>l’uso della propria immagine/dell’immagine del proprio figlio/a ______________________________________________ ripresa dall’allievo/a ______________________________________________ ovvero dagli allievi  ________________________________________________________________________________________________________________________ della classe ______________________ dell’Istituto _________________________________________________________ di ______________________________________, ed utilizzata nell’elaborato iscritto al CONCORSO DI IDEE indetto nell’ambito del progetto “QUATTRO RUOTE PER LA SICUREZZA” nella sezione _________________.</w:t>
      </w:r>
    </w:p>
    <w:p>
      <w:pPr>
        <w:pStyle w:val="Normal"/>
        <w:spacing w:lineRule="auto" w:line="360"/>
        <w:jc w:val="both"/>
        <w:rPr/>
      </w:pPr>
      <w:r>
        <w:rPr/>
        <w:t xml:space="preserve">Ne vieta altresì l’uso in contesti che ne pregiudichino la dignità personale, la reputazione e il decoro.  La posa e l’utilizzo delle immagini sono da considerarsi effettuate in forma gratuita e tutti i diritti vengono ceduti all’organizzazione del concorso,  compreso il diritto di pubblicazione, diritto di riproduzione con e su qualsiasi supporto audiovisivo, diritto di trascrizione, montaggio, adattamento, elaborazione e/o riduzione, diritto di comunicazione e distribuzione al pubblico ovvero in ambiti ed ambienti aperti al pubblico senza fine di lucro, diritto di pubblicazione in formato elettronico tramite la rete pubblica, le intranet istituzionali ed i social network, per le finalità riportate nel bando del concorso di cui ho preso visone ed approvo in tot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(luogo, data) ____________________</w:t>
        <w:tab/>
        <w:tab/>
        <w:tab/>
        <w:tab/>
        <w:tab/>
        <w:t xml:space="preserve">Il dichiarante 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B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0:00Z</dcterms:created>
  <dc:creator>M.I.U.R.</dc:creator>
  <dc:description/>
  <cp:keywords/>
  <dc:language>en-US</dc:language>
  <cp:lastModifiedBy>Mara Bolzon</cp:lastModifiedBy>
  <cp:lastPrinted>2018-10-21T19:35:00Z</cp:lastPrinted>
  <dcterms:modified xsi:type="dcterms:W3CDTF">2021-12-17T10:23:00Z</dcterms:modified>
  <cp:revision>7</cp:revision>
  <dc:subject/>
  <dc:title>MODELLO 1) DEL BANDO DI CONCORSO</dc:title>
</cp:coreProperties>
</file>