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pBdr>
          <w:top w:val="single" w:sz="8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QUATTRO RUOTE PER LA SICUREZZA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CONCORSO DI IDEE  </w:t>
      </w:r>
    </w:p>
    <w:p>
      <w:pPr>
        <w:pStyle w:val="Normal"/>
        <w:pBdr>
          <w:bottom w:val="single" w:sz="8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Istituti d’Istruzione Secondaria Superiore di 2°Grado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28"/>
        </w:rPr>
        <w:t>ATTO DI CESSION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, allievo/a iscritto/a alla classe ______________ dell’Istituto 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ppure (nel caso di minorenni)</w:t>
      </w:r>
    </w:p>
    <w:p>
      <w:pPr>
        <w:pStyle w:val="Normal"/>
        <w:spacing w:lineRule="auto" w:line="360"/>
        <w:jc w:val="both"/>
        <w:rPr/>
      </w:pPr>
      <w:r>
        <w:rPr/>
        <w:t>genitore/_______________________________dell’allievo/a _______________________________ nato/a a ____________________________________ provincia di _________________________ il _________________________ residente a ____________________________________ provincia di _________________ in __________________________________ n. 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to ed approvato  in toto il regolamento del bando del CONCORSO DI IDEE indetto nell’ambito del progetto “QUATTRO RUOTE PER LA SICUREZZA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EDE</w:t>
      </w:r>
    </w:p>
    <w:p>
      <w:pPr>
        <w:pStyle w:val="Normal"/>
        <w:spacing w:lineRule="auto" w:line="360"/>
        <w:jc w:val="both"/>
        <w:rPr/>
      </w:pPr>
      <w:r>
        <w:rPr/>
        <w:t xml:space="preserve">senza alcuna condizione, all’ente organizzatore, ogni diritto riguardante la proprietà e dell’elaborato iscritto al concorso nella sezione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luogo, data) _____________________________</w:t>
        <w:tab/>
        <w:tab/>
        <w:tab/>
        <w:t xml:space="preserve">         Il cedente</w:t>
      </w:r>
    </w:p>
    <w:p>
      <w:pPr>
        <w:pStyle w:val="Normal"/>
        <w:spacing w:lineRule="auto" w:line="360"/>
        <w:ind w:left="4956" w:hanging="0"/>
        <w:jc w:val="center"/>
        <w:rPr/>
      </w:pP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9:00Z</dcterms:created>
  <dc:creator>M.I.U.R.</dc:creator>
  <dc:description/>
  <cp:keywords/>
  <dc:language>en-US</dc:language>
  <cp:lastModifiedBy>Mara Bolzon</cp:lastModifiedBy>
  <cp:lastPrinted>2018-11-15T10:16:00Z</cp:lastPrinted>
  <dcterms:modified xsi:type="dcterms:W3CDTF">2021-12-17T10:26:00Z</dcterms:modified>
  <cp:revision>8</cp:revision>
  <dc:subject/>
  <dc:title>MODELLO 1) DEL BANDO DI CONCORSO</dc:title>
</cp:coreProperties>
</file>