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pBdr>
          <w:top w:val="single" w:sz="8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CUATRI RUEDIS PE SIGURECE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CONCORS DI IDEIS  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lang w:val="en-US" w:eastAsia="en-US"/>
        </w:rPr>
        <w:t>Istitûts di Istruzion Secondari Superiôr di 2</w:t>
      </w:r>
      <w:r>
        <w:rPr>
          <w:vertAlign w:val="superscript"/>
          <w:lang w:val="en-US" w:eastAsia="en-US"/>
        </w:rPr>
        <w:t xml:space="preserve">t </w:t>
      </w:r>
      <w:r>
        <w:rPr>
          <w:lang w:val="en-US" w:eastAsia="en-US"/>
        </w:rPr>
        <w:t>Grât</w:t>
      </w:r>
    </w:p>
    <w:p>
      <w:pPr>
        <w:pStyle w:val="Normal"/>
        <w:tabs>
          <w:tab w:val="clear" w:pos="708"/>
          <w:tab w:val="center" w:pos="4819" w:leader="none"/>
          <w:tab w:val="left" w:pos="81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sz w:val="28"/>
        </w:rPr>
        <w:t>AT DI CESSION</w:t>
      </w:r>
    </w:p>
    <w:p>
      <w:pPr>
        <w:pStyle w:val="Normal"/>
        <w:spacing w:lineRule="auto" w:line="360"/>
        <w:jc w:val="both"/>
        <w:rPr/>
      </w:pPr>
      <w:r>
        <w:rPr/>
        <w:t xml:space="preserve">Jo _______________________________________, student/e iscrit/e ae classe ______________ dal Istitût ________________________________________________________________________ di 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o (tal câs di minôrs di etât) </w:t>
      </w:r>
      <w:r>
        <w:rPr/>
        <w:t>gjenitôr ______________________________________________ dal/de student/e _______________________________________________________  nassût/nassude a _____________________________________ provincie di ______ ai __________ resident/e a _________________________________________ provincie di ___________________ in ________________________________________________ n. 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t e aprovât dal dut il regolament dal bant dal CONCORS DI IDEIS bandît intal ambit dal progjet “CUATRI RUEDIS PE SIGURECE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CÊT</w:t>
      </w:r>
    </w:p>
    <w:p>
      <w:pPr>
        <w:pStyle w:val="Normal"/>
        <w:spacing w:lineRule="auto" w:line="360"/>
        <w:jc w:val="both"/>
        <w:rPr/>
      </w:pPr>
      <w:r>
        <w:rPr/>
        <w:t xml:space="preserve">cence nissune cundizion, al ent organizadôr, ogni dirit su la proprietât dal elaborât iscrit al concors te sezion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lûc, date) _________________________</w:t>
        <w:tab/>
        <w:tab/>
        <w:tab/>
        <w:t xml:space="preserve">         Firme di cui che al cêt il dirit</w:t>
      </w:r>
    </w:p>
    <w:p>
      <w:pPr>
        <w:pStyle w:val="Normal"/>
        <w:spacing w:lineRule="auto" w:line="360"/>
        <w:ind w:left="4956" w:hanging="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ONTE C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03:00Z</dcterms:created>
  <dc:creator>M.I.U.R.</dc:creator>
  <dc:description/>
  <cp:keywords/>
  <dc:language>en-US</dc:language>
  <cp:lastModifiedBy>Michele Calligaris</cp:lastModifiedBy>
  <cp:lastPrinted>2018-11-15T10:16:00Z</cp:lastPrinted>
  <dcterms:modified xsi:type="dcterms:W3CDTF">2022-03-08T11:03:00Z</dcterms:modified>
  <cp:revision>2</cp:revision>
  <dc:subject/>
  <dc:title>MODELLO 1) DEL BANDO DI CONCORSO</dc:title>
</cp:coreProperties>
</file>