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pBdr>
          <w:top w:val="single" w:sz="8" w:space="1" w:color="000000"/>
        </w:pBdr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t>CUATRI RUEDIS PE SIGURECE</w:t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t>CONCORS DI IDEIS</w:t>
      </w:r>
    </w:p>
    <w:p>
      <w:pPr>
        <w:pStyle w:val="Normal"/>
        <w:pBdr>
          <w:bottom w:val="single" w:sz="8" w:space="1" w:color="000000"/>
        </w:pBdr>
        <w:jc w:val="center"/>
        <w:rPr/>
      </w:pPr>
      <w:r>
        <w:rPr>
          <w:lang w:val="en-US" w:eastAsia="en-US"/>
        </w:rPr>
        <w:t>Istitûts di Istruzion Secondarie Superiôr di 2</w:t>
      </w:r>
      <w:r>
        <w:rPr>
          <w:vertAlign w:val="superscript"/>
          <w:lang w:val="en-US" w:eastAsia="en-US"/>
        </w:rPr>
        <w:t xml:space="preserve">t </w:t>
      </w:r>
      <w:r>
        <w:rPr>
          <w:lang w:val="en-US" w:eastAsia="en-US"/>
        </w:rPr>
        <w:t>Grât</w:t>
      </w:r>
    </w:p>
    <w:p>
      <w:pPr>
        <w:pStyle w:val="Normal"/>
        <w:tabs>
          <w:tab w:val="clear" w:pos="708"/>
          <w:tab w:val="center" w:pos="4819" w:leader="none"/>
          <w:tab w:val="left" w:pos="819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DOMANDE DI ISCRIZION</w:t>
      </w:r>
    </w:p>
    <w:p>
      <w:pPr>
        <w:pStyle w:val="Normal"/>
        <w:spacing w:lineRule="auto" w:line="360"/>
        <w:jc w:val="both"/>
        <w:rPr/>
      </w:pPr>
      <w:r>
        <w:rPr/>
        <w:t xml:space="preserve">Jo _______________________________________, student/e iscrit/e ae classe ______________ dal Istitût ________________________________________________________________________ di ____________________________________, 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o (tal câs di minôrs di etât) </w:t>
      </w:r>
      <w:r>
        <w:rPr/>
        <w:t>gjenitôr ______________________________________________ dal/de student/e _______________________________________________________  nassût/nassude a _____________________________________ provincie di ______ ai __________ resident/e a _________________________________________ provincie di ___________________ in ________________________________________________ n. ______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O DOMANDI</w:t>
      </w:r>
    </w:p>
    <w:p>
      <w:pPr>
        <w:pStyle w:val="Normal"/>
        <w:spacing w:lineRule="auto" w:line="360"/>
        <w:jc w:val="both"/>
        <w:rPr/>
      </w:pPr>
      <w:r>
        <w:rPr/>
        <w:t>la iscrizion al CONCORS DI IDEIS bandît tal ambit dal progjet “CUATRI RUEDIS PE SIGURECE” inte sezion 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Par chest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O DECLARI</w:t>
      </w:r>
    </w:p>
    <w:p>
      <w:pPr>
        <w:pStyle w:val="Normal"/>
        <w:spacing w:lineRule="auto" w:line="360"/>
        <w:jc w:val="both"/>
        <w:rPr/>
      </w:pPr>
      <w:r>
        <w:rPr/>
        <w:t>di jessi student/e iscrit/e te classe _________ dal Istitût ___________________________________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O pûr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che gno fi/mê fie _____________________________________ al è student iscrit/e je studente iscrite te classe _________ dal Istitût 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Cun di plui, o declari di jessi informât/informade, su la fonde e pai efiets dal D.Lgjs. 196/03 e dal GDPR General Data Protection Regulation - Regolament UE 2016/679, che i dâts personâi racuelts a saran tratâts, ancje cun struments informatics, dome tal ambit dal procediment inviât cun cheste declarazion  e o autorizi la organizazion al lôr tratament. </w:t>
      </w:r>
    </w:p>
    <w:p>
      <w:pPr>
        <w:pStyle w:val="Normal"/>
        <w:spacing w:lineRule="auto" w:line="360"/>
        <w:jc w:val="both"/>
        <w:rPr/>
      </w:pPr>
      <w:r>
        <w:rPr/>
        <w:t xml:space="preserve">O declari di vê let, di cognossi e di acetâ in maniere integrâl il bant dal concors.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left="5664" w:hanging="5664"/>
        <w:rPr/>
      </w:pPr>
      <w:r>
        <w:rPr/>
        <w:t xml:space="preserve">(lûc, date) ___________________ </w:t>
        <w:tab/>
        <w:tab/>
        <w:t>Il/La declarant/e 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ONTE A</w:t>
    </w:r>
  </w:p>
</w:hdr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10:51:00Z</dcterms:created>
  <dc:creator>M.I.U.R.</dc:creator>
  <dc:description/>
  <cp:keywords/>
  <dc:language>en-US</dc:language>
  <cp:lastModifiedBy>Michele Calligaris</cp:lastModifiedBy>
  <cp:lastPrinted>2018-10-21T19:35:00Z</cp:lastPrinted>
  <dcterms:modified xsi:type="dcterms:W3CDTF">2022-03-08T10:51:00Z</dcterms:modified>
  <cp:revision>2</cp:revision>
  <dc:subject/>
  <dc:title>MODELLO 1) DEL BANDO DI CONCORSO</dc:title>
</cp:coreProperties>
</file>