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00"/>
        </w:pBdr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>CUATRI RUEDIS PE SIGURECE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 w:eastAsia="en-US"/>
        </w:rPr>
        <w:t xml:space="preserve">CONCORS DI IDEIS  </w:t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>
          <w:lang w:val="en-US" w:eastAsia="en-US"/>
        </w:rPr>
        <w:t>Istitûts di Istruzion Secondari Superiôr di 2</w:t>
      </w:r>
      <w:r>
        <w:rPr>
          <w:vertAlign w:val="superscript"/>
          <w:lang w:val="en-US" w:eastAsia="en-US"/>
        </w:rPr>
        <w:t xml:space="preserve">t </w:t>
      </w:r>
      <w:r>
        <w:rPr>
          <w:lang w:val="en-US" w:eastAsia="en-US"/>
        </w:rPr>
        <w:t>Grâ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BERATORIE</w:t>
      </w:r>
    </w:p>
    <w:p>
      <w:pPr>
        <w:pStyle w:val="Normal"/>
        <w:tabs>
          <w:tab w:val="clear" w:pos="708"/>
          <w:tab w:val="center" w:pos="4819" w:leader="none"/>
          <w:tab w:val="left" w:pos="8190" w:leader="none"/>
        </w:tabs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Jo _______________________________________, student/e iscrit/e ae classe ______________ dal Istitût ________________________________________________________________________ di ____________________________________, 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o (tal câs di minôrs di etât) </w:t>
      </w:r>
      <w:r>
        <w:rPr/>
        <w:t>gjenitôr ______________________________________________ dal/de student/e _______________________________________________________  nassût/nassude a _____________________________________ provincie di ______ ai __________ resident/e a _________________________________________ provincie di ___________________ in ________________________________________________ n. ____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 AUTORIZI</w:t>
      </w:r>
    </w:p>
    <w:p>
      <w:pPr>
        <w:pStyle w:val="Normal"/>
        <w:spacing w:lineRule="auto" w:line="360"/>
        <w:jc w:val="both"/>
        <w:rPr/>
      </w:pPr>
      <w:r>
        <w:rPr/>
        <w:t>l’ûs de mê imagjin / de imagjin di gno fi/e ______________________________________________ filmât/ade o fotografât/fotografade dal/de student/e _____________________________________ o dai students ______________________________________________________________________ ________________________________________________________________________________ de classe __________________________ dal Istitût ________________________________________ di _____________________________ e doprade tal elaborât iscrit al CONCORS DI IDEIS bandît tal ambit dal progjet “CUATRI RUEDIS PE SIGURECE” inte sezion _______________________________.</w:t>
      </w:r>
    </w:p>
    <w:p>
      <w:pPr>
        <w:pStyle w:val="Normal"/>
        <w:spacing w:lineRule="auto" w:line="360"/>
        <w:jc w:val="both"/>
        <w:rPr/>
      </w:pPr>
      <w:r>
        <w:rPr/>
        <w:t>O vieti l’ûs de mê imagjin in contescj che a prejudichin la dignitât personâl, la reputazion e l’onôr.</w:t>
      </w:r>
    </w:p>
    <w:p>
      <w:pPr>
        <w:pStyle w:val="Normal"/>
        <w:spacing w:lineRule="auto" w:line="360"/>
        <w:jc w:val="both"/>
        <w:rPr/>
      </w:pPr>
      <w:r>
        <w:rPr/>
        <w:t>La disponibilitât a jessi filmâts/fotografâts e l'ûs des imagjins a son di calcolâ tant che gratuits, e ducj i dirits a vegnin cedûts ae organizazion dal concors, comprendûts il dirit di publicazion, il dirit di riproduzion cun e su cualsisedi supuart audiovisîf, il dirit di trascrizion, montaç, adatament, elaborazion e/o riduzion, il dirit di comunicazion e di distribuzion al public o sedi in ambits e ambients vierts al public cence finalitât di vuadagn, il dirit di publicazion in formât eletronic midiant de rêt publiche, dai intranets istituzionâi e dai social networks, pes finalitâts ripuartadis intal bant dal concors che o ai let e che o aprovi dal dut.</w:t>
      </w:r>
    </w:p>
    <w:p>
      <w:pPr>
        <w:pStyle w:val="Normal"/>
        <w:spacing w:lineRule="auto" w:line="360"/>
        <w:ind w:left="5664" w:hanging="0"/>
        <w:jc w:val="center"/>
        <w:rPr/>
      </w:pPr>
      <w:r>
        <w:rPr/>
      </w:r>
    </w:p>
    <w:p>
      <w:pPr>
        <w:pStyle w:val="Normal"/>
        <w:spacing w:lineRule="auto" w:line="360"/>
        <w:ind w:left="-142" w:hanging="0"/>
        <w:jc w:val="both"/>
        <w:rPr/>
      </w:pPr>
      <w:r>
        <w:rPr/>
        <w:t>(lûc, date) _______________________ Il/La declarant/e 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ONTE B</w:t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0:54:00Z</dcterms:created>
  <dc:creator>M.I.U.R.</dc:creator>
  <dc:description/>
  <cp:keywords/>
  <dc:language>en-US</dc:language>
  <cp:lastModifiedBy>Michele Calligaris</cp:lastModifiedBy>
  <cp:lastPrinted>2018-10-21T19:35:00Z</cp:lastPrinted>
  <dcterms:modified xsi:type="dcterms:W3CDTF">2022-03-08T10:54:00Z</dcterms:modified>
  <cp:revision>2</cp:revision>
  <dc:subject/>
  <dc:title>MODELLO 1) DEL BANDO DI CONCORSO</dc:title>
</cp:coreProperties>
</file>